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《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 xml:space="preserve">XXX 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项目》服务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甲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、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、工作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各方投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预期目标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、知识产权归属及权益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、服务期限及工作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他条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乙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单位名称（盖章）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名称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签约代表（签章）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签约代表（签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签约日期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签约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地址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单位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系电话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联系电话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…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…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小标宋简体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小标宋简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小标宋简体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小标宋简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kern w:val="2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脚 字符"/>
    <w:basedOn w:val="Style11"/>
    <w:qFormat/>
    <w:rPr>
      <w:sz w:val="18"/>
      <w:szCs w:val="18"/>
    </w:rPr>
  </w:style>
  <w:style w:type="character" w:styleId="Style13">
    <w:name w:val="页眉 字符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Heading"/>
    <w:pPr>
      <w:ind w:left="102" w:hanging="0"/>
    </w:pPr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指南二级标题"/>
    <w:basedOn w:val="Heading2"/>
    <w:qFormat/>
    <w:pPr>
      <w:numPr>
        <w:ilvl w:val="0"/>
        <w:numId w:val="0"/>
      </w:numPr>
      <w:spacing w:lineRule="exact" w:line="560" w:before="0" w:after="0"/>
      <w:ind w:firstLine="640"/>
      <w:jc w:val="both"/>
      <w:outlineLvl w:val="9"/>
    </w:pPr>
    <w:rPr>
      <w:rFonts w:eastAsia="楷体_GB2312;楷体"/>
      <w:sz w:val="32"/>
      <w:szCs w:val="32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7:56:00Z</dcterms:created>
  <dc:creator>报送员</dc:creator>
  <dc:description/>
  <dc:language>en-US</dc:language>
  <cp:lastModifiedBy>洁仪</cp:lastModifiedBy>
  <dcterms:modified xsi:type="dcterms:W3CDTF">2023-04-14T15:51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2B9B6DA524647A1F1DF0F9760AE1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